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59  19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августа</w:t>
            </w:r>
          </w:p>
        </w:tc>
      </w:tr>
      <w:tr>
        <w:trPr>
          <w:trHeight w:val="371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7480</wp:posOffset>
                      </wp:positionV>
                      <wp:extent cx="1755775" cy="13258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5720" cy="132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5" h="2088">
                                    <a:moveTo>
                                      <a:pt x="703" y="1996"/>
                                    </a:moveTo>
                                    <a:cubicBezTo>
                                      <a:pt x="663" y="2041"/>
                                      <a:pt x="630" y="2033"/>
                                      <a:pt x="598" y="2033"/>
                                    </a:cubicBezTo>
                                    <a:cubicBezTo>
                                      <a:pt x="566" y="2033"/>
                                      <a:pt x="548" y="1991"/>
                                      <a:pt x="508" y="1996"/>
                                    </a:cubicBezTo>
                                    <a:cubicBezTo>
                                      <a:pt x="468" y="2001"/>
                                      <a:pt x="404" y="2056"/>
                                      <a:pt x="358" y="2063"/>
                                    </a:cubicBezTo>
                                    <a:cubicBezTo>
                                      <a:pt x="312" y="2070"/>
                                      <a:pt x="272" y="2039"/>
                                      <a:pt x="230" y="2041"/>
                                    </a:cubicBezTo>
                                    <a:cubicBezTo>
                                      <a:pt x="188" y="2043"/>
                                      <a:pt x="140" y="2088"/>
                                      <a:pt x="103" y="2078"/>
                                    </a:cubicBezTo>
                                    <a:cubicBezTo>
                                      <a:pt x="66" y="2068"/>
                                      <a:pt x="10" y="2018"/>
                                      <a:pt x="5" y="1981"/>
                                    </a:cubicBezTo>
                                    <a:cubicBezTo>
                                      <a:pt x="0" y="1944"/>
                                      <a:pt x="51" y="1894"/>
                                      <a:pt x="73" y="1853"/>
                                    </a:cubicBezTo>
                                    <a:cubicBezTo>
                                      <a:pt x="95" y="1812"/>
                                      <a:pt x="65" y="1757"/>
                                      <a:pt x="140" y="1733"/>
                                    </a:cubicBezTo>
                                    <a:cubicBezTo>
                                      <a:pt x="215" y="1709"/>
                                      <a:pt x="454" y="1733"/>
                                      <a:pt x="523" y="1711"/>
                                    </a:cubicBezTo>
                                    <a:cubicBezTo>
                                      <a:pt x="592" y="1689"/>
                                      <a:pt x="523" y="1634"/>
                                      <a:pt x="553" y="1598"/>
                                    </a:cubicBezTo>
                                    <a:cubicBezTo>
                                      <a:pt x="583" y="1562"/>
                                      <a:pt x="677" y="1521"/>
                                      <a:pt x="703" y="1493"/>
                                    </a:cubicBezTo>
                                    <a:cubicBezTo>
                                      <a:pt x="729" y="1465"/>
                                      <a:pt x="716" y="1450"/>
                                      <a:pt x="710" y="1433"/>
                                    </a:cubicBezTo>
                                    <a:cubicBezTo>
                                      <a:pt x="704" y="1416"/>
                                      <a:pt x="696" y="1392"/>
                                      <a:pt x="665" y="1388"/>
                                    </a:cubicBezTo>
                                    <a:cubicBezTo>
                                      <a:pt x="634" y="1384"/>
                                      <a:pt x="574" y="1416"/>
                                      <a:pt x="523" y="1411"/>
                                    </a:cubicBezTo>
                                    <a:cubicBezTo>
                                      <a:pt x="472" y="1406"/>
                                      <a:pt x="374" y="1385"/>
                                      <a:pt x="358" y="1358"/>
                                    </a:cubicBezTo>
                                    <a:cubicBezTo>
                                      <a:pt x="342" y="1331"/>
                                      <a:pt x="416" y="1281"/>
                                      <a:pt x="425" y="1246"/>
                                    </a:cubicBezTo>
                                    <a:cubicBezTo>
                                      <a:pt x="434" y="1211"/>
                                      <a:pt x="413" y="1178"/>
                                      <a:pt x="410" y="1148"/>
                                    </a:cubicBezTo>
                                    <a:cubicBezTo>
                                      <a:pt x="407" y="1118"/>
                                      <a:pt x="390" y="1092"/>
                                      <a:pt x="410" y="1066"/>
                                    </a:cubicBezTo>
                                    <a:cubicBezTo>
                                      <a:pt x="430" y="1040"/>
                                      <a:pt x="513" y="1035"/>
                                      <a:pt x="530" y="991"/>
                                    </a:cubicBezTo>
                                    <a:cubicBezTo>
                                      <a:pt x="547" y="947"/>
                                      <a:pt x="499" y="834"/>
                                      <a:pt x="515" y="803"/>
                                    </a:cubicBezTo>
                                    <a:cubicBezTo>
                                      <a:pt x="531" y="772"/>
                                      <a:pt x="597" y="809"/>
                                      <a:pt x="628" y="803"/>
                                    </a:cubicBezTo>
                                    <a:cubicBezTo>
                                      <a:pt x="659" y="797"/>
                                      <a:pt x="679" y="780"/>
                                      <a:pt x="703" y="766"/>
                                    </a:cubicBezTo>
                                    <a:cubicBezTo>
                                      <a:pt x="727" y="752"/>
                                      <a:pt x="745" y="752"/>
                                      <a:pt x="770" y="721"/>
                                    </a:cubicBezTo>
                                    <a:cubicBezTo>
                                      <a:pt x="795" y="690"/>
                                      <a:pt x="821" y="604"/>
                                      <a:pt x="853" y="578"/>
                                    </a:cubicBezTo>
                                    <a:cubicBezTo>
                                      <a:pt x="885" y="552"/>
                                      <a:pt x="934" y="569"/>
                                      <a:pt x="965" y="563"/>
                                    </a:cubicBezTo>
                                    <a:cubicBezTo>
                                      <a:pt x="996" y="557"/>
                                      <a:pt x="1001" y="530"/>
                                      <a:pt x="1040" y="541"/>
                                    </a:cubicBezTo>
                                    <a:cubicBezTo>
                                      <a:pt x="1079" y="552"/>
                                      <a:pt x="1157" y="620"/>
                                      <a:pt x="1198" y="631"/>
                                    </a:cubicBezTo>
                                    <a:cubicBezTo>
                                      <a:pt x="1239" y="642"/>
                                      <a:pt x="1246" y="606"/>
                                      <a:pt x="1288" y="608"/>
                                    </a:cubicBezTo>
                                    <a:cubicBezTo>
                                      <a:pt x="1330" y="610"/>
                                      <a:pt x="1412" y="644"/>
                                      <a:pt x="1453" y="646"/>
                                    </a:cubicBezTo>
                                    <a:cubicBezTo>
                                      <a:pt x="1494" y="648"/>
                                      <a:pt x="1515" y="635"/>
                                      <a:pt x="1535" y="623"/>
                                    </a:cubicBezTo>
                                    <a:cubicBezTo>
                                      <a:pt x="1555" y="611"/>
                                      <a:pt x="1564" y="606"/>
                                      <a:pt x="1573" y="571"/>
                                    </a:cubicBezTo>
                                    <a:cubicBezTo>
                                      <a:pt x="1582" y="536"/>
                                      <a:pt x="1564" y="462"/>
                                      <a:pt x="1588" y="413"/>
                                    </a:cubicBezTo>
                                    <a:cubicBezTo>
                                      <a:pt x="1612" y="364"/>
                                      <a:pt x="1665" y="332"/>
                                      <a:pt x="1715" y="278"/>
                                    </a:cubicBezTo>
                                    <a:cubicBezTo>
                                      <a:pt x="1765" y="224"/>
                                      <a:pt x="1842" y="125"/>
                                      <a:pt x="1888" y="91"/>
                                    </a:cubicBezTo>
                                    <a:cubicBezTo>
                                      <a:pt x="1934" y="57"/>
                                      <a:pt x="1961" y="88"/>
                                      <a:pt x="1993" y="76"/>
                                    </a:cubicBezTo>
                                    <a:cubicBezTo>
                                      <a:pt x="2025" y="64"/>
                                      <a:pt x="2034" y="0"/>
                                      <a:pt x="2083" y="16"/>
                                    </a:cubicBezTo>
                                    <a:cubicBezTo>
                                      <a:pt x="2132" y="32"/>
                                      <a:pt x="2243" y="147"/>
                                      <a:pt x="2285" y="173"/>
                                    </a:cubicBezTo>
                                    <a:cubicBezTo>
                                      <a:pt x="2327" y="199"/>
                                      <a:pt x="2323" y="184"/>
                                      <a:pt x="2338" y="173"/>
                                    </a:cubicBezTo>
                                    <a:cubicBezTo>
                                      <a:pt x="2353" y="162"/>
                                      <a:pt x="2329" y="116"/>
                                      <a:pt x="2375" y="106"/>
                                    </a:cubicBezTo>
                                    <a:cubicBezTo>
                                      <a:pt x="2421" y="96"/>
                                      <a:pt x="2576" y="94"/>
                                      <a:pt x="2615" y="113"/>
                                    </a:cubicBezTo>
                                    <a:cubicBezTo>
                                      <a:pt x="2654" y="132"/>
                                      <a:pt x="2585" y="180"/>
                                      <a:pt x="2608" y="218"/>
                                    </a:cubicBezTo>
                                    <a:cubicBezTo>
                                      <a:pt x="2631" y="256"/>
                                      <a:pt x="2765" y="302"/>
                                      <a:pt x="2750" y="338"/>
                                    </a:cubicBezTo>
                                    <a:cubicBezTo>
                                      <a:pt x="2735" y="374"/>
                                      <a:pt x="2648" y="376"/>
                                      <a:pt x="2518" y="436"/>
                                    </a:cubicBezTo>
                                    <a:cubicBezTo>
                                      <a:pt x="2388" y="496"/>
                                      <a:pt x="2179" y="568"/>
                                      <a:pt x="1970" y="698"/>
                                    </a:cubicBezTo>
                                    <a:cubicBezTo>
                                      <a:pt x="1761" y="828"/>
                                      <a:pt x="1454" y="1039"/>
                                      <a:pt x="1265" y="1216"/>
                                    </a:cubicBezTo>
                                    <a:cubicBezTo>
                                      <a:pt x="1076" y="1393"/>
                                      <a:pt x="932" y="1633"/>
                                      <a:pt x="838" y="1763"/>
                                    </a:cubicBezTo>
                                    <a:cubicBezTo>
                                      <a:pt x="744" y="1893"/>
                                      <a:pt x="743" y="1957"/>
                                      <a:pt x="703" y="19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5,2088" path="m703,1996c663,2041,630,2033,598,2033c566,2033,548,1991,508,1996c468,2001,404,2056,358,2063c312,2070,272,2039,230,2041c188,2043,140,2088,103,2078c66,2068,10,2018,5,1981c0,1944,51,1894,73,1853c95,1812,65,1757,140,1733c215,1709,454,1733,523,1711c592,1689,523,1634,553,1598c583,1562,677,1521,703,1493c729,1465,716,1450,710,1433c704,1416,696,1392,665,1388c634,1384,574,1416,523,1411c472,1406,374,1385,358,1358c342,1331,416,1281,425,1246c434,1211,413,1178,410,1148c407,1118,390,1092,410,1066c430,1040,513,1035,530,991c547,947,499,834,515,803c531,772,597,809,628,803c659,797,679,780,703,766c727,752,745,752,770,721c795,690,821,604,853,578c885,552,934,569,965,563c996,557,1001,530,1040,541c1079,552,1157,620,1198,631c1239,642,1246,606,1288,608c1330,610,1412,644,1453,646c1494,648,1515,635,1535,623c1555,611,1564,606,1573,571c1582,536,1564,462,1588,413c1612,364,1665,332,1715,278c1765,224,1842,125,1888,91c1934,57,1961,88,1993,76c2025,64,2034,0,2083,16c2132,32,2243,147,2285,173c2327,199,2323,184,2338,173c2353,162,2329,116,2375,106c2421,96,2576,94,2615,113c2654,132,2585,180,2608,218c2631,256,2765,302,2750,338c2735,374,2648,376,2518,436c2388,496,2179,568,1970,698c1761,828,1454,1039,1265,1216c1076,1393,932,1633,838,1763c744,1893,743,1957,703,1996xe" stroked="f" o:allowincell="t" style="position:absolute;margin-left:3.6pt;margin-top:12.4pt;width:138.2pt;height:10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294640</wp:posOffset>
                      </wp:positionV>
                      <wp:extent cx="1767205" cy="1905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7240" cy="19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3" h="3001">
                                    <a:moveTo>
                                      <a:pt x="509" y="775"/>
                                    </a:moveTo>
                                    <a:cubicBezTo>
                                      <a:pt x="400" y="620"/>
                                      <a:pt x="247" y="430"/>
                                      <a:pt x="164" y="325"/>
                                    </a:cubicBezTo>
                                    <a:cubicBezTo>
                                      <a:pt x="81" y="220"/>
                                      <a:pt x="28" y="189"/>
                                      <a:pt x="14" y="145"/>
                                    </a:cubicBezTo>
                                    <a:cubicBezTo>
                                      <a:pt x="0" y="101"/>
                                      <a:pt x="49" y="86"/>
                                      <a:pt x="82" y="62"/>
                                    </a:cubicBezTo>
                                    <a:cubicBezTo>
                                      <a:pt x="115" y="38"/>
                                      <a:pt x="147" y="0"/>
                                      <a:pt x="209" y="2"/>
                                    </a:cubicBezTo>
                                    <a:cubicBezTo>
                                      <a:pt x="271" y="4"/>
                                      <a:pt x="388" y="61"/>
                                      <a:pt x="457" y="77"/>
                                    </a:cubicBezTo>
                                    <a:cubicBezTo>
                                      <a:pt x="526" y="93"/>
                                      <a:pt x="583" y="84"/>
                                      <a:pt x="622" y="100"/>
                                    </a:cubicBezTo>
                                    <a:cubicBezTo>
                                      <a:pt x="661" y="116"/>
                                      <a:pt x="685" y="148"/>
                                      <a:pt x="689" y="175"/>
                                    </a:cubicBezTo>
                                    <a:cubicBezTo>
                                      <a:pt x="693" y="202"/>
                                      <a:pt x="660" y="224"/>
                                      <a:pt x="644" y="265"/>
                                    </a:cubicBezTo>
                                    <a:cubicBezTo>
                                      <a:pt x="628" y="306"/>
                                      <a:pt x="558" y="376"/>
                                      <a:pt x="592" y="422"/>
                                    </a:cubicBezTo>
                                    <a:cubicBezTo>
                                      <a:pt x="626" y="468"/>
                                      <a:pt x="797" y="536"/>
                                      <a:pt x="847" y="542"/>
                                    </a:cubicBezTo>
                                    <a:cubicBezTo>
                                      <a:pt x="897" y="548"/>
                                      <a:pt x="871" y="485"/>
                                      <a:pt x="892" y="460"/>
                                    </a:cubicBezTo>
                                    <a:cubicBezTo>
                                      <a:pt x="913" y="435"/>
                                      <a:pt x="935" y="399"/>
                                      <a:pt x="974" y="392"/>
                                    </a:cubicBezTo>
                                    <a:cubicBezTo>
                                      <a:pt x="1013" y="385"/>
                                      <a:pt x="1075" y="433"/>
                                      <a:pt x="1127" y="415"/>
                                    </a:cubicBezTo>
                                    <a:cubicBezTo>
                                      <a:pt x="1179" y="397"/>
                                      <a:pt x="1215" y="302"/>
                                      <a:pt x="1285" y="287"/>
                                    </a:cubicBezTo>
                                    <a:cubicBezTo>
                                      <a:pt x="1355" y="272"/>
                                      <a:pt x="1491" y="327"/>
                                      <a:pt x="1547" y="325"/>
                                    </a:cubicBezTo>
                                    <a:cubicBezTo>
                                      <a:pt x="1603" y="323"/>
                                      <a:pt x="1590" y="271"/>
                                      <a:pt x="1622" y="272"/>
                                    </a:cubicBezTo>
                                    <a:cubicBezTo>
                                      <a:pt x="1654" y="273"/>
                                      <a:pt x="1696" y="316"/>
                                      <a:pt x="1742" y="332"/>
                                    </a:cubicBezTo>
                                    <a:cubicBezTo>
                                      <a:pt x="1788" y="348"/>
                                      <a:pt x="1861" y="340"/>
                                      <a:pt x="1900" y="370"/>
                                    </a:cubicBezTo>
                                    <a:cubicBezTo>
                                      <a:pt x="1939" y="400"/>
                                      <a:pt x="1941" y="473"/>
                                      <a:pt x="1975" y="512"/>
                                    </a:cubicBezTo>
                                    <a:cubicBezTo>
                                      <a:pt x="2009" y="551"/>
                                      <a:pt x="2051" y="576"/>
                                      <a:pt x="2102" y="602"/>
                                    </a:cubicBezTo>
                                    <a:cubicBezTo>
                                      <a:pt x="2153" y="628"/>
                                      <a:pt x="2227" y="656"/>
                                      <a:pt x="2282" y="670"/>
                                    </a:cubicBezTo>
                                    <a:cubicBezTo>
                                      <a:pt x="2337" y="684"/>
                                      <a:pt x="2408" y="652"/>
                                      <a:pt x="2432" y="685"/>
                                    </a:cubicBezTo>
                                    <a:cubicBezTo>
                                      <a:pt x="2456" y="718"/>
                                      <a:pt x="2422" y="811"/>
                                      <a:pt x="2425" y="865"/>
                                    </a:cubicBezTo>
                                    <a:cubicBezTo>
                                      <a:pt x="2428" y="919"/>
                                      <a:pt x="2464" y="961"/>
                                      <a:pt x="2447" y="1007"/>
                                    </a:cubicBezTo>
                                    <a:cubicBezTo>
                                      <a:pt x="2430" y="1053"/>
                                      <a:pt x="2340" y="1113"/>
                                      <a:pt x="2320" y="1142"/>
                                    </a:cubicBezTo>
                                    <a:cubicBezTo>
                                      <a:pt x="2300" y="1171"/>
                                      <a:pt x="2318" y="1166"/>
                                      <a:pt x="2327" y="1180"/>
                                    </a:cubicBezTo>
                                    <a:cubicBezTo>
                                      <a:pt x="2336" y="1194"/>
                                      <a:pt x="2336" y="1191"/>
                                      <a:pt x="2372" y="1225"/>
                                    </a:cubicBezTo>
                                    <a:cubicBezTo>
                                      <a:pt x="2408" y="1259"/>
                                      <a:pt x="2520" y="1346"/>
                                      <a:pt x="2545" y="1382"/>
                                    </a:cubicBezTo>
                                    <a:cubicBezTo>
                                      <a:pt x="2570" y="1418"/>
                                      <a:pt x="2523" y="1417"/>
                                      <a:pt x="2522" y="1442"/>
                                    </a:cubicBezTo>
                                    <a:cubicBezTo>
                                      <a:pt x="2521" y="1467"/>
                                      <a:pt x="2540" y="1506"/>
                                      <a:pt x="2537" y="1532"/>
                                    </a:cubicBezTo>
                                    <a:cubicBezTo>
                                      <a:pt x="2534" y="1558"/>
                                      <a:pt x="2536" y="1570"/>
                                      <a:pt x="2507" y="1600"/>
                                    </a:cubicBezTo>
                                    <a:cubicBezTo>
                                      <a:pt x="2478" y="1630"/>
                                      <a:pt x="2393" y="1674"/>
                                      <a:pt x="2365" y="1712"/>
                                    </a:cubicBezTo>
                                    <a:cubicBezTo>
                                      <a:pt x="2337" y="1750"/>
                                      <a:pt x="2354" y="1789"/>
                                      <a:pt x="2342" y="1825"/>
                                    </a:cubicBezTo>
                                    <a:cubicBezTo>
                                      <a:pt x="2330" y="1861"/>
                                      <a:pt x="2271" y="1903"/>
                                      <a:pt x="2290" y="1930"/>
                                    </a:cubicBezTo>
                                    <a:cubicBezTo>
                                      <a:pt x="2309" y="1957"/>
                                      <a:pt x="2406" y="1964"/>
                                      <a:pt x="2455" y="1990"/>
                                    </a:cubicBezTo>
                                    <a:cubicBezTo>
                                      <a:pt x="2504" y="2016"/>
                                      <a:pt x="2541" y="2063"/>
                                      <a:pt x="2582" y="2087"/>
                                    </a:cubicBezTo>
                                    <a:cubicBezTo>
                                      <a:pt x="2623" y="2111"/>
                                      <a:pt x="2673" y="2123"/>
                                      <a:pt x="2702" y="2132"/>
                                    </a:cubicBezTo>
                                    <a:cubicBezTo>
                                      <a:pt x="2731" y="2141"/>
                                      <a:pt x="2743" y="2123"/>
                                      <a:pt x="2755" y="2140"/>
                                    </a:cubicBezTo>
                                    <a:cubicBezTo>
                                      <a:pt x="2767" y="2157"/>
                                      <a:pt x="2783" y="2213"/>
                                      <a:pt x="2777" y="2237"/>
                                    </a:cubicBezTo>
                                    <a:cubicBezTo>
                                      <a:pt x="2771" y="2261"/>
                                      <a:pt x="2734" y="2267"/>
                                      <a:pt x="2717" y="2282"/>
                                    </a:cubicBezTo>
                                    <a:cubicBezTo>
                                      <a:pt x="2700" y="2297"/>
                                      <a:pt x="2668" y="2302"/>
                                      <a:pt x="2672" y="2327"/>
                                    </a:cubicBezTo>
                                    <a:cubicBezTo>
                                      <a:pt x="2676" y="2352"/>
                                      <a:pt x="2749" y="2403"/>
                                      <a:pt x="2740" y="2432"/>
                                    </a:cubicBezTo>
                                    <a:cubicBezTo>
                                      <a:pt x="2731" y="2461"/>
                                      <a:pt x="2662" y="2493"/>
                                      <a:pt x="2620" y="2500"/>
                                    </a:cubicBezTo>
                                    <a:cubicBezTo>
                                      <a:pt x="2578" y="2507"/>
                                      <a:pt x="2522" y="2462"/>
                                      <a:pt x="2485" y="2477"/>
                                    </a:cubicBezTo>
                                    <a:cubicBezTo>
                                      <a:pt x="2448" y="2492"/>
                                      <a:pt x="2439" y="2582"/>
                                      <a:pt x="2395" y="2590"/>
                                    </a:cubicBezTo>
                                    <a:cubicBezTo>
                                      <a:pt x="2351" y="2598"/>
                                      <a:pt x="2271" y="2497"/>
                                      <a:pt x="2222" y="2522"/>
                                    </a:cubicBezTo>
                                    <a:cubicBezTo>
                                      <a:pt x="2173" y="2547"/>
                                      <a:pt x="2157" y="2701"/>
                                      <a:pt x="2102" y="2740"/>
                                    </a:cubicBezTo>
                                    <a:cubicBezTo>
                                      <a:pt x="2047" y="2779"/>
                                      <a:pt x="1934" y="2767"/>
                                      <a:pt x="1892" y="2755"/>
                                    </a:cubicBezTo>
                                    <a:cubicBezTo>
                                      <a:pt x="1850" y="2743"/>
                                      <a:pt x="1886" y="2680"/>
                                      <a:pt x="1847" y="2665"/>
                                    </a:cubicBezTo>
                                    <a:cubicBezTo>
                                      <a:pt x="1808" y="2650"/>
                                      <a:pt x="1705" y="2635"/>
                                      <a:pt x="1660" y="2665"/>
                                    </a:cubicBezTo>
                                    <a:cubicBezTo>
                                      <a:pt x="1615" y="2695"/>
                                      <a:pt x="1603" y="2816"/>
                                      <a:pt x="1577" y="2845"/>
                                    </a:cubicBezTo>
                                    <a:cubicBezTo>
                                      <a:pt x="1551" y="2874"/>
                                      <a:pt x="1524" y="2852"/>
                                      <a:pt x="1502" y="2837"/>
                                    </a:cubicBezTo>
                                    <a:cubicBezTo>
                                      <a:pt x="1480" y="2822"/>
                                      <a:pt x="1464" y="2769"/>
                                      <a:pt x="1442" y="2755"/>
                                    </a:cubicBezTo>
                                    <a:cubicBezTo>
                                      <a:pt x="1420" y="2741"/>
                                      <a:pt x="1400" y="2745"/>
                                      <a:pt x="1367" y="2755"/>
                                    </a:cubicBezTo>
                                    <a:cubicBezTo>
                                      <a:pt x="1334" y="2765"/>
                                      <a:pt x="1279" y="2812"/>
                                      <a:pt x="1240" y="2815"/>
                                    </a:cubicBezTo>
                                    <a:cubicBezTo>
                                      <a:pt x="1201" y="2818"/>
                                      <a:pt x="1167" y="2776"/>
                                      <a:pt x="1135" y="2770"/>
                                    </a:cubicBezTo>
                                    <a:cubicBezTo>
                                      <a:pt x="1103" y="2764"/>
                                      <a:pt x="1085" y="2743"/>
                                      <a:pt x="1045" y="2777"/>
                                    </a:cubicBezTo>
                                    <a:cubicBezTo>
                                      <a:pt x="1005" y="2811"/>
                                      <a:pt x="934" y="2943"/>
                                      <a:pt x="895" y="2972"/>
                                    </a:cubicBezTo>
                                    <a:cubicBezTo>
                                      <a:pt x="856" y="3001"/>
                                      <a:pt x="823" y="2966"/>
                                      <a:pt x="812" y="2950"/>
                                    </a:cubicBezTo>
                                    <a:cubicBezTo>
                                      <a:pt x="801" y="2934"/>
                                      <a:pt x="828" y="2912"/>
                                      <a:pt x="827" y="2875"/>
                                    </a:cubicBezTo>
                                    <a:cubicBezTo>
                                      <a:pt x="826" y="2838"/>
                                      <a:pt x="790" y="2806"/>
                                      <a:pt x="805" y="2725"/>
                                    </a:cubicBezTo>
                                    <a:cubicBezTo>
                                      <a:pt x="820" y="2644"/>
                                      <a:pt x="901" y="2454"/>
                                      <a:pt x="917" y="2387"/>
                                    </a:cubicBezTo>
                                    <a:cubicBezTo>
                                      <a:pt x="933" y="2320"/>
                                      <a:pt x="908" y="2336"/>
                                      <a:pt x="899" y="2320"/>
                                    </a:cubicBezTo>
                                    <a:cubicBezTo>
                                      <a:pt x="890" y="2304"/>
                                      <a:pt x="864" y="2311"/>
                                      <a:pt x="862" y="2290"/>
                                    </a:cubicBezTo>
                                    <a:cubicBezTo>
                                      <a:pt x="860" y="2269"/>
                                      <a:pt x="874" y="2267"/>
                                      <a:pt x="884" y="2192"/>
                                    </a:cubicBezTo>
                                    <a:cubicBezTo>
                                      <a:pt x="894" y="2117"/>
                                      <a:pt x="934" y="1981"/>
                                      <a:pt x="922" y="1840"/>
                                    </a:cubicBezTo>
                                    <a:cubicBezTo>
                                      <a:pt x="910" y="1699"/>
                                      <a:pt x="878" y="1522"/>
                                      <a:pt x="809" y="1345"/>
                                    </a:cubicBezTo>
                                    <a:cubicBezTo>
                                      <a:pt x="740" y="1168"/>
                                      <a:pt x="572" y="894"/>
                                      <a:pt x="509" y="7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3,3001" path="m509,775c400,620,247,430,164,325c81,220,28,189,14,145c0,101,49,86,82,62c115,38,147,0,209,2c271,4,388,61,457,77c526,93,583,84,622,100c661,116,685,148,689,175c693,202,660,224,644,265c628,306,558,376,592,422c626,468,797,536,847,542c897,548,871,485,892,460c913,435,935,399,974,392c1013,385,1075,433,1127,415c1179,397,1215,302,1285,287c1355,272,1491,327,1547,325c1603,323,1590,271,1622,272c1654,273,1696,316,1742,332c1788,348,1861,340,1900,370c1939,400,1941,473,1975,512c2009,551,2051,576,2102,602c2153,628,2227,656,2282,670c2337,684,2408,652,2432,685c2456,718,2422,811,2425,865c2428,919,2464,961,2447,1007c2430,1053,2340,1113,2320,1142c2300,1171,2318,1166,2327,1180c2336,1194,2336,1191,2372,1225c2408,1259,2520,1346,2545,1382c2570,1418,2523,1417,2522,1442c2521,1467,2540,1506,2537,1532c2534,1558,2536,1570,2507,1600c2478,1630,2393,1674,2365,1712c2337,1750,2354,1789,2342,1825c2330,1861,2271,1903,2290,1930c2309,1957,2406,1964,2455,1990c2504,2016,2541,2063,2582,2087c2623,2111,2673,2123,2702,2132c2731,2141,2743,2123,2755,2140c2767,2157,2783,2213,2777,2237c2771,2261,2734,2267,2717,2282c2700,2297,2668,2302,2672,2327c2676,2352,2749,2403,2740,2432c2731,2461,2662,2493,2620,2500c2578,2507,2522,2462,2485,2477c2448,2492,2439,2582,2395,2590c2351,2598,2271,2497,2222,2522c2173,2547,2157,2701,2102,2740c2047,2779,1934,2767,1892,2755c1850,2743,1886,2680,1847,2665c1808,2650,1705,2635,1660,2665c1615,2695,1603,2816,1577,2845c1551,2874,1524,2852,1502,2837c1480,2822,1464,2769,1442,2755c1420,2741,1400,2745,1367,2755c1334,2765,1279,2812,1240,2815c1201,2818,1167,2776,1135,2770c1103,2764,1085,2743,1045,2777c1005,2811,934,2943,895,2972c856,3001,823,2966,812,2950c801,2934,828,2912,827,2875c826,2838,790,2806,805,2725c820,2644,901,2454,917,2387c933,2320,908,2336,899,2320c890,2304,864,2311,862,2290c860,2269,874,2267,884,2192c894,2117,934,1981,922,1840c910,1699,878,1522,809,1345c740,1168,572,894,509,775xe" stroked="f" o:allowincell="t" style="position:absolute;margin-left:144.9pt;margin-top:23.2pt;width:139.1pt;height:150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1735</wp:posOffset>
                      </wp:positionV>
                      <wp:extent cx="113093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844">
                                    <a:moveTo>
                                      <a:pt x="542" y="0"/>
                                    </a:moveTo>
                                    <a:cubicBezTo>
                                      <a:pt x="460" y="11"/>
                                      <a:pt x="524" y="71"/>
                                      <a:pt x="512" y="90"/>
                                    </a:cubicBezTo>
                                    <a:cubicBezTo>
                                      <a:pt x="500" y="109"/>
                                      <a:pt x="497" y="108"/>
                                      <a:pt x="467" y="113"/>
                                    </a:cubicBezTo>
                                    <a:cubicBezTo>
                                      <a:pt x="437" y="118"/>
                                      <a:pt x="389" y="120"/>
                                      <a:pt x="332" y="120"/>
                                    </a:cubicBezTo>
                                    <a:cubicBezTo>
                                      <a:pt x="275" y="120"/>
                                      <a:pt x="168" y="93"/>
                                      <a:pt x="122" y="113"/>
                                    </a:cubicBezTo>
                                    <a:cubicBezTo>
                                      <a:pt x="76" y="133"/>
                                      <a:pt x="75" y="199"/>
                                      <a:pt x="55" y="240"/>
                                    </a:cubicBezTo>
                                    <a:cubicBezTo>
                                      <a:pt x="35" y="281"/>
                                      <a:pt x="0" y="323"/>
                                      <a:pt x="2" y="360"/>
                                    </a:cubicBezTo>
                                    <a:cubicBezTo>
                                      <a:pt x="4" y="397"/>
                                      <a:pt x="38" y="456"/>
                                      <a:pt x="70" y="465"/>
                                    </a:cubicBezTo>
                                    <a:cubicBezTo>
                                      <a:pt x="102" y="474"/>
                                      <a:pt x="158" y="415"/>
                                      <a:pt x="197" y="413"/>
                                    </a:cubicBezTo>
                                    <a:cubicBezTo>
                                      <a:pt x="236" y="411"/>
                                      <a:pt x="253" y="451"/>
                                      <a:pt x="302" y="450"/>
                                    </a:cubicBezTo>
                                    <a:cubicBezTo>
                                      <a:pt x="351" y="449"/>
                                      <a:pt x="440" y="411"/>
                                      <a:pt x="490" y="405"/>
                                    </a:cubicBezTo>
                                    <a:cubicBezTo>
                                      <a:pt x="540" y="399"/>
                                      <a:pt x="557" y="419"/>
                                      <a:pt x="602" y="413"/>
                                    </a:cubicBezTo>
                                    <a:cubicBezTo>
                                      <a:pt x="647" y="407"/>
                                      <a:pt x="714" y="371"/>
                                      <a:pt x="760" y="368"/>
                                    </a:cubicBezTo>
                                    <a:cubicBezTo>
                                      <a:pt x="806" y="365"/>
                                      <a:pt x="843" y="403"/>
                                      <a:pt x="880" y="398"/>
                                    </a:cubicBezTo>
                                    <a:cubicBezTo>
                                      <a:pt x="917" y="393"/>
                                      <a:pt x="939" y="344"/>
                                      <a:pt x="985" y="338"/>
                                    </a:cubicBezTo>
                                    <a:cubicBezTo>
                                      <a:pt x="1031" y="332"/>
                                      <a:pt x="1118" y="331"/>
                                      <a:pt x="1157" y="360"/>
                                    </a:cubicBezTo>
                                    <a:cubicBezTo>
                                      <a:pt x="1196" y="389"/>
                                      <a:pt x="1177" y="469"/>
                                      <a:pt x="1217" y="510"/>
                                    </a:cubicBezTo>
                                    <a:cubicBezTo>
                                      <a:pt x="1257" y="551"/>
                                      <a:pt x="1342" y="574"/>
                                      <a:pt x="1397" y="608"/>
                                    </a:cubicBezTo>
                                    <a:cubicBezTo>
                                      <a:pt x="1452" y="642"/>
                                      <a:pt x="1506" y="674"/>
                                      <a:pt x="1547" y="713"/>
                                    </a:cubicBezTo>
                                    <a:cubicBezTo>
                                      <a:pt x="1588" y="752"/>
                                      <a:pt x="1615" y="836"/>
                                      <a:pt x="1645" y="840"/>
                                    </a:cubicBezTo>
                                    <a:cubicBezTo>
                                      <a:pt x="1675" y="844"/>
                                      <a:pt x="1706" y="789"/>
                                      <a:pt x="1727" y="735"/>
                                    </a:cubicBezTo>
                                    <a:cubicBezTo>
                                      <a:pt x="1748" y="681"/>
                                      <a:pt x="1781" y="592"/>
                                      <a:pt x="1772" y="518"/>
                                    </a:cubicBezTo>
                                    <a:cubicBezTo>
                                      <a:pt x="1763" y="444"/>
                                      <a:pt x="1755" y="362"/>
                                      <a:pt x="1675" y="293"/>
                                    </a:cubicBezTo>
                                    <a:cubicBezTo>
                                      <a:pt x="1595" y="224"/>
                                      <a:pt x="1433" y="149"/>
                                      <a:pt x="1292" y="105"/>
                                    </a:cubicBezTo>
                                    <a:cubicBezTo>
                                      <a:pt x="1151" y="61"/>
                                      <a:pt x="952" y="47"/>
                                      <a:pt x="827" y="30"/>
                                    </a:cubicBezTo>
                                    <a:cubicBezTo>
                                      <a:pt x="702" y="13"/>
                                      <a:pt x="601" y="6"/>
                                      <a:pt x="5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1,844" path="m542,0c460,11,524,71,512,90c500,109,497,108,467,113c437,118,389,120,332,120c275,120,168,93,122,113c76,133,75,199,55,240c35,281,0,323,2,360c4,397,38,456,70,465c102,474,158,415,197,413c236,411,253,451,302,450c351,449,440,411,490,405c540,399,557,419,602,413c647,407,714,371,760,368c806,365,843,403,880,398c917,393,939,344,985,338c1031,332,1118,331,1157,360c1196,389,1177,469,1217,510c1257,551,1342,574,1397,608c1452,642,1506,674,1547,713c1588,752,1615,836,1645,840c1675,844,1706,789,1727,735c1748,681,1781,592,1772,518c1763,444,1755,362,1675,293c1595,224,1433,149,1292,105c1151,61,952,47,827,30c702,13,601,6,542,0xe" stroked="f" o:allowincell="t" style="position:absolute;margin-left:4.5pt;margin-top:93.05pt;width:89pt;height:4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1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845185</wp:posOffset>
                      </wp:positionV>
                      <wp:extent cx="3208655" cy="1056005"/>
                      <wp:effectExtent l="571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105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3" h="1663">
                                    <a:moveTo>
                                      <a:pt x="0" y="785"/>
                                    </a:moveTo>
                                    <a:cubicBezTo>
                                      <a:pt x="62" y="769"/>
                                      <a:pt x="151" y="779"/>
                                      <a:pt x="375" y="688"/>
                                    </a:cubicBezTo>
                                    <a:cubicBezTo>
                                      <a:pt x="599" y="597"/>
                                      <a:pt x="1057" y="345"/>
                                      <a:pt x="1342" y="238"/>
                                    </a:cubicBezTo>
                                    <a:cubicBezTo>
                                      <a:pt x="1627" y="131"/>
                                      <a:pt x="1840" y="79"/>
                                      <a:pt x="2085" y="43"/>
                                    </a:cubicBezTo>
                                    <a:cubicBezTo>
                                      <a:pt x="2330" y="7"/>
                                      <a:pt x="2545" y="0"/>
                                      <a:pt x="2812" y="20"/>
                                    </a:cubicBezTo>
                                    <a:cubicBezTo>
                                      <a:pt x="3079" y="40"/>
                                      <a:pt x="3430" y="82"/>
                                      <a:pt x="3690" y="163"/>
                                    </a:cubicBezTo>
                                    <a:cubicBezTo>
                                      <a:pt x="3950" y="244"/>
                                      <a:pt x="4192" y="392"/>
                                      <a:pt x="4372" y="508"/>
                                    </a:cubicBezTo>
                                    <a:cubicBezTo>
                                      <a:pt x="4552" y="624"/>
                                      <a:pt x="4662" y="731"/>
                                      <a:pt x="4770" y="860"/>
                                    </a:cubicBezTo>
                                    <a:cubicBezTo>
                                      <a:pt x="4878" y="989"/>
                                      <a:pt x="4981" y="1164"/>
                                      <a:pt x="5017" y="1280"/>
                                    </a:cubicBezTo>
                                    <a:cubicBezTo>
                                      <a:pt x="5053" y="1396"/>
                                      <a:pt x="5039" y="1509"/>
                                      <a:pt x="4987" y="1558"/>
                                    </a:cubicBezTo>
                                    <a:cubicBezTo>
                                      <a:pt x="4935" y="1607"/>
                                      <a:pt x="4830" y="1663"/>
                                      <a:pt x="4702" y="1573"/>
                                    </a:cubicBezTo>
                                    <a:cubicBezTo>
                                      <a:pt x="4574" y="1483"/>
                                      <a:pt x="4397" y="1144"/>
                                      <a:pt x="4222" y="1018"/>
                                    </a:cubicBezTo>
                                    <a:cubicBezTo>
                                      <a:pt x="4047" y="892"/>
                                      <a:pt x="3883" y="854"/>
                                      <a:pt x="3652" y="815"/>
                                    </a:cubicBezTo>
                                    <a:cubicBezTo>
                                      <a:pt x="3421" y="776"/>
                                      <a:pt x="3099" y="801"/>
                                      <a:pt x="2835" y="785"/>
                                    </a:cubicBezTo>
                                    <a:cubicBezTo>
                                      <a:pt x="2571" y="769"/>
                                      <a:pt x="2282" y="717"/>
                                      <a:pt x="2070" y="718"/>
                                    </a:cubicBezTo>
                                    <a:cubicBezTo>
                                      <a:pt x="1858" y="719"/>
                                      <a:pt x="1711" y="739"/>
                                      <a:pt x="1560" y="793"/>
                                    </a:cubicBezTo>
                                    <a:cubicBezTo>
                                      <a:pt x="1409" y="847"/>
                                      <a:pt x="1245" y="989"/>
                                      <a:pt x="1162" y="10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3,1663" path="m0,785c62,769,151,779,375,688c599,597,1057,345,1342,238c1627,131,1840,79,2085,43c2330,7,2545,0,2812,20c3079,40,3430,82,3690,163c3950,244,4192,392,4372,508c4552,624,4662,731,4770,860c4878,989,4981,1164,5017,1280c5053,1396,5039,1509,4987,1558c4935,1607,4830,1663,4702,1573c4574,1483,4397,1144,4222,1018c4047,892,3883,854,3652,815c3421,776,3099,801,2835,785c2571,769,2282,717,2070,718c1858,719,1711,739,1560,793c1409,847,1245,989,1162,1040e" stroked="t" o:allowincell="t" style="position:absolute;margin-left:7.25pt;margin-top:66.55pt;width:252.6pt;height:83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461645</wp:posOffset>
                      </wp:positionV>
                      <wp:extent cx="3033395" cy="529590"/>
                      <wp:effectExtent l="5715" t="127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3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7" h="834">
                                    <a:moveTo>
                                      <a:pt x="4777" y="834"/>
                                    </a:moveTo>
                                    <a:cubicBezTo>
                                      <a:pt x="4713" y="760"/>
                                      <a:pt x="4564" y="515"/>
                                      <a:pt x="4402" y="392"/>
                                    </a:cubicBezTo>
                                    <a:cubicBezTo>
                                      <a:pt x="4240" y="269"/>
                                      <a:pt x="4017" y="163"/>
                                      <a:pt x="3802" y="99"/>
                                    </a:cubicBezTo>
                                    <a:cubicBezTo>
                                      <a:pt x="3587" y="35"/>
                                      <a:pt x="3373" y="18"/>
                                      <a:pt x="3112" y="9"/>
                                    </a:cubicBezTo>
                                    <a:cubicBezTo>
                                      <a:pt x="2851" y="0"/>
                                      <a:pt x="2509" y="18"/>
                                      <a:pt x="2235" y="47"/>
                                    </a:cubicBezTo>
                                    <a:cubicBezTo>
                                      <a:pt x="1961" y="76"/>
                                      <a:pt x="1715" y="125"/>
                                      <a:pt x="1470" y="182"/>
                                    </a:cubicBezTo>
                                    <a:cubicBezTo>
                                      <a:pt x="1225" y="239"/>
                                      <a:pt x="970" y="318"/>
                                      <a:pt x="765" y="392"/>
                                    </a:cubicBezTo>
                                    <a:cubicBezTo>
                                      <a:pt x="560" y="466"/>
                                      <a:pt x="367" y="569"/>
                                      <a:pt x="240" y="624"/>
                                    </a:cubicBezTo>
                                    <a:cubicBezTo>
                                      <a:pt x="113" y="679"/>
                                      <a:pt x="50" y="702"/>
                                      <a:pt x="0" y="7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7,834" path="m4777,834c4713,760,4564,515,4402,392c4240,269,4017,163,3802,99c3587,35,3373,18,3112,9c2851,0,2509,18,2235,47c1961,76,1715,125,1470,182c1225,239,970,318,765,392c560,466,367,569,240,624c113,679,50,702,0,722e" stroked="t" o:allowincell="t" style="position:absolute;margin-left:23.75pt;margin-top:36.35pt;width:238.8pt;height:41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8pt;width:26.75pt;height:13.55pt;mso-wrap-style:none;v-text-anchor:middle">
                      <v:imagedata r:id="rId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8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1472565</wp:posOffset>
                      </wp:positionV>
                      <wp:extent cx="2466975" cy="573405"/>
                      <wp:effectExtent l="5715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708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5" h="903">
                                    <a:moveTo>
                                      <a:pt x="3870" y="232"/>
                                    </a:moveTo>
                                    <a:cubicBezTo>
                                      <a:pt x="3864" y="299"/>
                                      <a:pt x="3885" y="535"/>
                                      <a:pt x="3833" y="637"/>
                                    </a:cubicBezTo>
                                    <a:cubicBezTo>
                                      <a:pt x="3781" y="739"/>
                                      <a:pt x="3676" y="822"/>
                                      <a:pt x="3555" y="847"/>
                                    </a:cubicBezTo>
                                    <a:cubicBezTo>
                                      <a:pt x="3434" y="872"/>
                                      <a:pt x="3287" y="903"/>
                                      <a:pt x="3105" y="787"/>
                                    </a:cubicBezTo>
                                    <a:cubicBezTo>
                                      <a:pt x="2923" y="671"/>
                                      <a:pt x="2753" y="271"/>
                                      <a:pt x="2460" y="150"/>
                                    </a:cubicBezTo>
                                    <a:cubicBezTo>
                                      <a:pt x="2167" y="29"/>
                                      <a:pt x="1650" y="85"/>
                                      <a:pt x="1350" y="60"/>
                                    </a:cubicBezTo>
                                    <a:cubicBezTo>
                                      <a:pt x="1050" y="35"/>
                                      <a:pt x="845" y="0"/>
                                      <a:pt x="660" y="0"/>
                                    </a:cubicBezTo>
                                    <a:cubicBezTo>
                                      <a:pt x="475" y="0"/>
                                      <a:pt x="350" y="23"/>
                                      <a:pt x="240" y="60"/>
                                    </a:cubicBezTo>
                                    <a:cubicBezTo>
                                      <a:pt x="130" y="97"/>
                                      <a:pt x="50" y="191"/>
                                      <a:pt x="0" y="2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5,903" path="m3870,232c3864,299,3885,535,3833,637c3781,739,3676,822,3555,847c3434,872,3287,903,3105,787c2923,671,2753,271,2460,150c2167,29,1650,85,1350,60c1050,35,845,0,660,0c475,0,350,23,240,60c130,97,50,191,0,225e" stroked="t" o:allowincell="t" style="position:absolute;margin-left:79.6pt;margin-top:115.95pt;width:194.2pt;height:45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территория области оказалась  на северной периферии антициклона с центром над Украиной в  прохладной атлантической воздушной массе. Среднесуточная температура воздуха понизилась до  обычных для этой поры  августа значений  16-17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>С, но  по северу области это все ещё выше климатической нормы на 1-2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 максимальные термометры показывали 21-22ºС. </w:t>
            </w:r>
            <w:r>
              <w:rPr>
                <w:sz w:val="26"/>
                <w:szCs w:val="26"/>
              </w:rPr>
              <w:t xml:space="preserve">Сегодня ночью температура воздуха понижалась до 8-14ºС, и по крайнему юго-востоку  ночное охлаждение привело к образованию тумана при видимости 8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поле повышенного атмосферного давления было преимущественно без осадков, лишь сегодня утром по крайнему западу прошел слабый дождь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2 мкЗв/ч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сохранялась летняя межень, но прошедшие дожди незначительно повысили уровень воды. Гидрологические условия на Западной Двине в районе Витебска оставались опасными для судоходства и хозяйственного водопользования. Температура воды в реках 19-20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0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966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.7pt;height:9.7pt" filled="f" o:ole="">
                  <v:imagedata r:id="rId12" o:title=""/>
                </v:shape>
                <o:OLEObject Type="Embed" ProgID="" ShapeID="ole_rId11" DrawAspect="Content" ObjectID="_742015508" r:id="rId1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3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color w:val="FF0000"/>
                <w:sz w:val="27"/>
                <w:szCs w:val="27"/>
              </w:rPr>
              <w:t>Внимание! Неблагоприятное явление!</w:t>
            </w:r>
            <w:r>
              <w:rPr>
                <w:i/>
                <w:sz w:val="27"/>
                <w:szCs w:val="27"/>
              </w:rPr>
              <w:t xml:space="preserve"> 20 августа</w:t>
            </w:r>
            <w:r>
              <w:rPr>
                <w:sz w:val="27"/>
                <w:szCs w:val="27"/>
              </w:rPr>
              <w:t xml:space="preserve"> местами по области ожидаются сильные ливни, ночью и утром грозы, при грозах местами шквалистое усиление ветра до 15-20 м/с, днем по западной половине порывы западного ветра до 15-20 м/с. </w:t>
            </w:r>
          </w:p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Витебске </w:t>
            </w:r>
            <w:r>
              <w:rPr>
                <w:i/>
                <w:sz w:val="27"/>
                <w:szCs w:val="27"/>
              </w:rPr>
              <w:t>20 августа</w:t>
            </w:r>
            <w:r>
              <w:rPr>
                <w:sz w:val="27"/>
                <w:szCs w:val="27"/>
              </w:rPr>
              <w:t xml:space="preserve"> – ночью и утром грозы, местами по городу сильные ливни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7"/>
                <w:szCs w:val="27"/>
              </w:rPr>
              <w:t xml:space="preserve">Погода будет определяться циклоном, смещающимся на Рижский залив и его активными атмосферными фронтами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Атмосферное давление ночью будет падать, днем -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временами дожди, ночью и утром местами сильные ливн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ременами дожди, местами сильные ливни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очью и утром грозы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очью и утром грозы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, днем с переходом на западный 5-10 м/с, при грозах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, днем с переходом на западный 5-10 м/с, ночью и утром при грозах местами шквалистое усиление до 15-20 м/с, днем по западной половине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 </w:t>
            </w:r>
            <w:r>
              <w:rPr>
                <w:color w:val="0000FF"/>
                <w:sz w:val="27"/>
                <w:szCs w:val="27"/>
              </w:rPr>
              <w:t>+13 +15ºС</w:t>
            </w:r>
            <w:r>
              <w:rPr>
                <w:color w:val="000000"/>
                <w:sz w:val="27"/>
                <w:szCs w:val="27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аксимальная днем  </w:t>
            </w:r>
            <w:r>
              <w:rPr>
                <w:color w:val="FF0000"/>
                <w:sz w:val="27"/>
                <w:szCs w:val="27"/>
              </w:rPr>
              <w:t>+17 +19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инимальная ночью </w:t>
            </w:r>
            <w:r>
              <w:rPr>
                <w:color w:val="0000FF"/>
                <w:sz w:val="27"/>
                <w:szCs w:val="27"/>
              </w:rPr>
              <w:t>+12 +17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аксимальная днем  </w:t>
            </w:r>
            <w:r>
              <w:rPr>
                <w:color w:val="FF0000"/>
                <w:sz w:val="27"/>
                <w:szCs w:val="27"/>
              </w:rPr>
              <w:t>+15 +2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 xml:space="preserve">21.08  </w:t>
            </w:r>
            <w:r>
              <w:rPr>
                <w:sz w:val="27"/>
                <w:szCs w:val="27"/>
              </w:rPr>
              <w:t>на большей части кратковременные дожд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 </w:t>
            </w:r>
            <w:r>
              <w:rPr>
                <w:sz w:val="27"/>
                <w:szCs w:val="27"/>
              </w:rPr>
              <w:t>местами кратковременные дожди</w:t>
            </w:r>
            <w:r>
              <w:rPr>
                <w:i/>
                <w:sz w:val="27"/>
                <w:szCs w:val="27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ами гроз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 xml:space="preserve">21.08 </w:t>
            </w:r>
            <w:r>
              <w:rPr>
                <w:sz w:val="27"/>
                <w:szCs w:val="27"/>
              </w:rPr>
              <w:t xml:space="preserve"> северо-западный 5-10 м/с, ночью местами порывы до 15-18 м/с, днем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 </w:t>
            </w:r>
            <w:r>
              <w:rPr>
                <w:sz w:val="27"/>
                <w:szCs w:val="27"/>
              </w:rPr>
              <w:t>переменных направлений 3-8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21.08</w:t>
            </w:r>
            <w:r>
              <w:rPr>
                <w:sz w:val="27"/>
                <w:szCs w:val="27"/>
              </w:rPr>
              <w:t xml:space="preserve">  минимальная ночью </w:t>
            </w:r>
            <w:r>
              <w:rPr>
                <w:color w:val="0000FF"/>
                <w:sz w:val="27"/>
                <w:szCs w:val="27"/>
              </w:rPr>
              <w:t>+8 +13ºС</w:t>
            </w:r>
            <w:r>
              <w:rPr>
                <w:sz w:val="27"/>
                <w:szCs w:val="27"/>
              </w:rPr>
              <w:t xml:space="preserve">, максимальная днем </w:t>
            </w:r>
            <w:r>
              <w:rPr>
                <w:color w:val="FF0000"/>
                <w:sz w:val="27"/>
                <w:szCs w:val="27"/>
              </w:rPr>
              <w:t>+16 +21º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минимальная ночью </w:t>
            </w:r>
            <w:r>
              <w:rPr>
                <w:color w:val="0000FF"/>
                <w:sz w:val="27"/>
                <w:szCs w:val="27"/>
              </w:rPr>
              <w:t>+7 +12ºС</w:t>
            </w:r>
            <w:r>
              <w:rPr>
                <w:sz w:val="27"/>
                <w:szCs w:val="27"/>
              </w:rPr>
              <w:t xml:space="preserve">, максимальная днем  </w:t>
            </w:r>
            <w:r>
              <w:rPr>
                <w:color w:val="FF0000"/>
                <w:sz w:val="27"/>
                <w:szCs w:val="27"/>
              </w:rPr>
              <w:t>+20 +25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  <w:u w:val="single"/>
              </w:rPr>
              <w:t xml:space="preserve">18 августа </w:t>
            </w:r>
            <w:r>
              <w:rPr>
                <w:i/>
                <w:color w:val="993366"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максимальная температура воздуха днем</w:t>
            </w:r>
            <w:r>
              <w:rPr>
                <w:color w:val="0000FF"/>
                <w:sz w:val="27"/>
                <w:szCs w:val="27"/>
              </w:rPr>
              <w:t xml:space="preserve"> </w:t>
            </w:r>
            <w:r>
              <w:rPr>
                <w:b/>
                <w:color w:val="FF0000"/>
                <w:sz w:val="27"/>
                <w:szCs w:val="27"/>
              </w:rPr>
              <w:t>+30,5</w:t>
            </w:r>
            <w:r>
              <w:rPr>
                <w:rFonts w:eastAsia="Symbol" w:cs="Symbol" w:ascii="Symbol" w:hAnsi="Symbol"/>
                <w:b/>
                <w:color w:val="FF0000"/>
                <w:sz w:val="27"/>
                <w:szCs w:val="27"/>
              </w:rPr>
              <w:t></w:t>
            </w:r>
            <w:r>
              <w:rPr>
                <w:b/>
                <w:color w:val="FF0000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 (1939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температура воздуха ночью</w:t>
            </w:r>
            <w:r>
              <w:rPr>
                <w:color w:val="0000FF"/>
                <w:sz w:val="27"/>
                <w:szCs w:val="27"/>
              </w:rPr>
              <w:t xml:space="preserve"> </w:t>
            </w:r>
            <w:r>
              <w:rPr>
                <w:b/>
                <w:color w:val="0000FF"/>
                <w:sz w:val="27"/>
                <w:szCs w:val="27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 (</w:t>
            </w:r>
            <w:r>
              <w:rPr>
                <w:color w:val="0000FF"/>
                <w:sz w:val="27"/>
                <w:szCs w:val="27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bmp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24:00Z</dcterms:created>
  <dc:creator>ООПГМИ</dc:creator>
  <dc:description/>
  <cp:keywords/>
  <dc:language>en-US</dc:language>
  <cp:lastModifiedBy>Admin</cp:lastModifiedBy>
  <cp:lastPrinted>2011-08-19T13:07:00Z</cp:lastPrinted>
  <dcterms:modified xsi:type="dcterms:W3CDTF">2011-08-19T11:24:00Z</dcterms:modified>
  <cp:revision>2</cp:revision>
  <dc:subject/>
  <dc:title> </dc:title>
</cp:coreProperties>
</file>